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odjęcie zawieszonego postępowani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9/15/0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 luty 2009r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RK-POL  Piasek ul. Bytomsk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1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3-02T09:14:00Z</dcterms:modified>
  <cp:revision>2</cp:revision>
  <dc:subject/>
  <dc:title>Formularz B - karta informacyjna dla:</dc:title>
</cp:coreProperties>
</file>